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044149816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975198855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158232815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392302435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980516241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704386755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1191180551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738353412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202492521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499497894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505762588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317838781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816479859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453162941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645909702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407797153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2018952388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247126655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453393357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828402914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784248309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43570128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318007002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2000484085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882821470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305032397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669169017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243365016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981331822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512759017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236761977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905582866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1451785539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533525323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123238971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335252929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996920238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2123705766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1076086742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809439816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742359190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751050618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929834290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679645537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958052485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929903178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519288078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896158743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487193631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1723676141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447995353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1222355653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530299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460759901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333770701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893845350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91253135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10843137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397716491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480370507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125303680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833319384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807864275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701945103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839344551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626849866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473481786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051887824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081908694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248779442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321560434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49771598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2142468792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797830863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1495718541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254178370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618459221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723717933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940182591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282138769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407360504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558305387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578780028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968553306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425173883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1890029634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800354689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383657759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838025889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931999300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787451451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222657128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239735918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2127549537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413505488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031564218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2140497287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1804202152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2092159233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792099029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668768555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790882336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918933047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306526570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445743876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799953532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710665289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734983627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1312712287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692402332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228751044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175510263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484523501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818245612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762266574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008823577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187932355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238242785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910127085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729422277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118992963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280442144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1890233040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635478149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200867839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94182826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2041037045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525438616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1239407401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89387315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99733427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38609777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834348012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2040068180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2080858146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642165491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21729283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482297659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327384684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046895984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236588935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430804215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835961573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214874116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710239246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1408844511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858322165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275622958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